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color w:val="000000"/>
          <w:szCs w:val="24"/>
        </w:rPr>
        <w:t>Datum,  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Naziv organizatorja volilne kampanje: 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Naslov organizatorja volilne kampanje: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Odgovorna oseba organizatorja: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Kontaktni telefon / e-naslov organizatorja: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before="0" w:after="0"/>
        <w:ind w:left="851" w:hanging="851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Zadeva: </w:t>
      </w:r>
      <w:r>
        <w:rPr>
          <w:rFonts w:cs="Cambria" w:ascii="Cambria" w:hAnsi="Cambria"/>
          <w:b/>
          <w:color w:val="000000"/>
          <w:sz w:val="24"/>
          <w:szCs w:val="24"/>
        </w:rPr>
        <w:t>VLOGA ZA PRIDOBITEV DOVOLJENJA ZA PLAKATIRANJE V ČASU REFERENDUMSKE KAMPANJE ZAKONODAJNEGA REFERENDUMA O ZAKONU O POMOČI PRI PROSTOVOLJNEM KONČANJU ŽIVLJENJA (ZPPKŽ), KI BO POTEKAL 23. 11. 2025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color w:val="000000"/>
          <w:sz w:val="20"/>
          <w:szCs w:val="24"/>
        </w:rPr>
      </w:pPr>
      <w:r>
        <w:rPr>
          <w:rFonts w:cs="Cambria" w:ascii="Cambria" w:hAnsi="Cambria"/>
          <w:color w:val="000000"/>
          <w:szCs w:val="24"/>
        </w:rPr>
        <w:t>Spodaj podpisani prosim za izdajo dovoljenja za plakatiranje na podlagi Sklepa o pogojih za pridobitev pravice do uporabe brezplačnih plakatnih mest na območju Občine Mokronog-Trebelno za izvedbo zakonodajnega referenduma o Zakonu o pomoči pri prostovoljnem končanju življenja (ZPPKŽ), dne 23. 11. 2025</w:t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color w:val="000000"/>
          <w:sz w:val="4"/>
          <w:szCs w:val="24"/>
        </w:rPr>
      </w:pPr>
      <w:r>
        <w:rPr>
          <w:rFonts w:cs="Cambria" w:ascii="Cambria" w:hAnsi="Cambria"/>
          <w:i/>
          <w:color w:val="000000"/>
          <w:sz w:val="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1.    Na brezplačnih plakatnih mestih (ustrezno obkrožiti)</w:t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5245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Zaporedna št. plakatnega mes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Lokacij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Bruna vas -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Hrastovica -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Cambria" w:ascii="Cambria" w:hAnsi="Cambria"/>
                <w:color w:val="000000"/>
                <w:szCs w:val="20"/>
              </w:rPr>
              <w:t>Mokronog – oglasni steber nasproti Dorem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Puščava –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Puščava – oglasni steber – železniška postaj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Sveti Vrh -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Cerovec pri Trebelnem -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Češnjice pri Trebelnem -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Češnjice pri Trebelnem – križ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Radna vas – oglasna tabl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Sv. Peter –oglasna tabl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Španov most –oglasna tabl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Trebelno – pri Lovski koči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Trebelno - avtobusna postajališče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Cs w:val="24"/>
        </w:rPr>
        <w:t xml:space="preserve">Vse vloge, ki bodo prispele po roku (21. november 2025), bo občinska uprava s sklepom zavrgla. 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Cs w:val="24"/>
        </w:rPr>
        <w:t>Vlagatelju ni potrebno plačati upravne takse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color w:val="000000"/>
          <w:szCs w:val="24"/>
        </w:rPr>
        <w:t xml:space="preserve">                                                           </w:t>
      </w:r>
      <w:r>
        <w:rPr>
          <w:rFonts w:cs="Cambria" w:ascii="Cambria" w:hAnsi="Cambria"/>
          <w:color w:val="000000"/>
          <w:szCs w:val="24"/>
        </w:rPr>
        <w:t>Žig:                                                    Podpis: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99820</wp:posOffset>
          </wp:positionH>
          <wp:positionV relativeFrom="paragraph">
            <wp:posOffset>-285750</wp:posOffset>
          </wp:positionV>
          <wp:extent cx="7540625" cy="1569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5283"/>
                  <a:stretch>
                    <a:fillRect/>
                  </a:stretch>
                </pic:blipFill>
                <pic:spPr bwMode="auto">
                  <a:xfrm>
                    <a:off x="0" y="0"/>
                    <a:ext cx="7540625" cy="156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Times New Roman"/>
      <w:b w:val="false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Times New Roman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Garamond" w:hAnsi="Garamond" w:cs="Times New Roman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Garamond" w:hAnsi="Garamond" w:cs="Garamond"/>
      <w:b w:val="false"/>
      <w:i w:val="false"/>
      <w:color w:val="000000"/>
      <w:sz w:val="22"/>
      <w:szCs w:val="24"/>
    </w:rPr>
  </w:style>
  <w:style w:type="character" w:styleId="WW8Num24z1">
    <w:name w:val="WW8Num24z1"/>
    <w:qFormat/>
    <w:rPr>
      <w:rFonts w:ascii="Garamond" w:hAnsi="Garamond" w:cs="Times New Roman"/>
      <w:b w:val="false"/>
      <w:i w:val="false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lobesedila2Znak">
    <w:name w:val="Telo besedila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0:55:00Z</dcterms:created>
  <dc:creator>OBCINA</dc:creator>
  <dc:description/>
  <cp:keywords/>
  <dc:language>en-US</dc:language>
  <cp:lastModifiedBy>Snežana Čovič</cp:lastModifiedBy>
  <cp:lastPrinted>2014-01-27T10:28:00Z</cp:lastPrinted>
  <dcterms:modified xsi:type="dcterms:W3CDTF">2025-10-21T10:59:00Z</dcterms:modified>
  <cp:revision>4</cp:revision>
  <dc:subject/>
  <dc:title/>
</cp:coreProperties>
</file>